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pacing w:before="0" w:after="0"/>
        <w:ind w:left="1800" w:hanging="949"/>
        <w:jc w:val="both"/>
        <w:rPr/>
      </w:pPr>
      <w:r>
        <w:rPr>
          <w:b/>
          <w:sz w:val="28"/>
          <w:szCs w:val="28"/>
        </w:rPr>
        <w:t xml:space="preserve">Статья 22. </w:t>
        <w:tab/>
        <w:t xml:space="preserve">Муниципальные внутренние заимствования района, муниципальный внутренний долг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1. Утвердить Программу муниципальных внутренних заимствований района на 2014 год и на плановый период 2015 и 2016 годов согласно приложению 24 к настоящему решению Думы.</w:t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2. Установить предельный объем муниципального внутреннего долга района на 2014 год в сумме 14000,0 тыс. рублей, на 2015 год в сумме 12733,0 тыс. рублей, на 2016 год в сумме 9200,0 тыс. 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Установить верхний предел муниципального внутреннего долга района на 1 января 2015 года в сумме 12733,0 тыс. рублей, на 1 января 2016 года в сумме 9200,0 тыс. рублей, на 1 января 2017 года в сумме 8000,0 тыс. 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предельный объем расходов на обслуживание муниципального внутреннего долга района  на 2014 год в сумме 400,0 тыс. рублей, на 2015 год в сумме 400,0 тыс. рублей, на 2016 год в сумме 400,00 руб.</w:t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3. Установить верхний предел муниципального внутреннего долга района по муниципальным гарантиям района в валюте Российской Федерации на 1 января 2015 года в сумме 8000,0 тыс. рублей, на 1 января 2016 года в сумме 7200,0 тыс. рублей и на 1 января 2017 года в сумме 6000,0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6:00Z</dcterms:created>
  <dc:creator>Admin</dc:creator>
  <dc:description/>
  <cp:keywords/>
  <dc:language>en-US</dc:language>
  <cp:lastModifiedBy>holmfin</cp:lastModifiedBy>
  <cp:lastPrinted>2013-11-14T19:00:00Z</cp:lastPrinted>
  <dcterms:modified xsi:type="dcterms:W3CDTF">2013-11-14T15:00:00Z</dcterms:modified>
  <cp:revision>3</cp:revision>
  <dc:subject/>
  <dc:title>Статья 22</dc:title>
</cp:coreProperties>
</file>